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8 августа 2018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2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комплектующих к системам управления КИП для технологических объектов ОАО «Славнефть-ЯНОС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230-СС-2018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>Поставка комплектующих к системам управления КИП для технологических объектов ОАО «Славнефть-ЯНОС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230-СС-2018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before="0" w:after="0"/>
              <w:ind w:left="0" w:firstLine="754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комплектующих к системам управления КИП для технологических объектов ОАО «Славнефть-ЯНОС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230-СС-2018) признать: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lineRule="auto" w:line="276"/>
              <w:ind w:firstLine="754"/>
              <w:jc w:val="both"/>
              <w:rPr/>
            </w:pPr>
            <w:r>
              <w:rPr/>
              <w:t>- поз. 1-4, 13-15, 19, 20, 25-27, 30, 33, 35, 37 - ООО "Турк Рус"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lineRule="auto" w:line="276"/>
              <w:ind w:firstLine="754"/>
              <w:jc w:val="both"/>
              <w:rPr/>
            </w:pPr>
            <w:r>
              <w:rPr/>
              <w:t>- поз. 24 - АО "ВСП Рус"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lineRule="auto" w:line="276"/>
              <w:ind w:firstLine="754"/>
              <w:jc w:val="both"/>
              <w:rPr/>
            </w:pPr>
            <w:r>
              <w:rPr/>
              <w:t>- поз. 18 - АО "Теккноу"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lineRule="auto" w:line="276"/>
              <w:ind w:firstLine="754"/>
              <w:jc w:val="both"/>
              <w:rPr/>
            </w:pPr>
            <w:r>
              <w:rPr/>
              <w:t>- поз. 5-12, 31, 34 - ООО "Форте 21"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lineRule="auto" w:line="276"/>
              <w:ind w:firstLine="754"/>
              <w:jc w:val="both"/>
              <w:rPr/>
            </w:pPr>
            <w:r>
              <w:rPr/>
              <w:t>- поз 39 - ООО "Вентекс"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lineRule="auto" w:line="276"/>
              <w:ind w:firstLine="754"/>
              <w:jc w:val="both"/>
              <w:rPr/>
            </w:pPr>
            <w:r>
              <w:rPr/>
              <w:t>- поз. 17, 21, 28, 42 - ООО "КИПмонтаж"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lineRule="auto" w:line="276"/>
              <w:ind w:firstLine="754"/>
              <w:jc w:val="both"/>
              <w:rPr/>
            </w:pPr>
            <w:r>
              <w:rPr/>
              <w:t>- поз. 16 - ООО "Перспектива"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lineRule="auto" w:line="276"/>
              <w:ind w:firstLine="754"/>
              <w:jc w:val="both"/>
              <w:rPr/>
            </w:pPr>
            <w:r>
              <w:rPr/>
              <w:t>- поз. 36, 38,46 - ООО "7 Микрон"</w:t>
            </w:r>
          </w:p>
          <w:p>
            <w:pPr>
              <w:pStyle w:val="Style23"/>
              <w:tabs>
                <w:tab w:val="clear" w:pos="708"/>
                <w:tab w:val="left" w:pos="1038" w:leader="none"/>
              </w:tabs>
              <w:spacing w:before="0" w:after="0"/>
              <w:ind w:left="0" w:firstLine="754"/>
              <w:contextualSpacing w:val="false"/>
              <w:jc w:val="both"/>
              <w:rPr>
                <w:rFonts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з. 22, 23, 29, 32, 40, 41, 43, 44, 45, 47 - признать тендер несостоявшимся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С.Г.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1z3">
    <w:name w:val="WW8Num21z3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8-08-06T14:08:00Z</cp:lastPrinted>
  <dcterms:modified xsi:type="dcterms:W3CDTF">2018-08-09T11:17:00Z</dcterms:modified>
  <cp:revision>28</cp:revision>
  <dc:subject/>
  <dc:title/>
</cp:coreProperties>
</file>